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ВСЕРОССИЙСКАЯ ОЛИМПИАДА ШКОЛЬНИКОВ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«_____» ___________ 2017 г.                                                                                                              г. Казан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Franklin Gothic Medium" w:ascii="Franklin Gothic Medium" w:hAnsi="Franklin Gothic Medium"/>
          <w:b/>
          <w:sz w:val="28"/>
          <w:szCs w:val="28"/>
          <w:lang w:eastAsia="ru-RU"/>
        </w:rPr>
        <w:t>10-11 класс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val="en-US" w:eastAsia="ru-RU"/>
        </w:rPr>
      </w:pPr>
      <w:r>
        <w:rPr>
          <w:rFonts w:eastAsia="Times New Roman"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eastAsia="ru-RU"/>
        </w:rPr>
      </w:pPr>
      <w:r>
        <w:rPr>
          <w:rFonts w:eastAsia="Times New Roman"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eastAsia="ru-RU"/>
        </w:rPr>
      </w:pPr>
      <w:r>
        <w:rPr>
          <w:rFonts w:eastAsia="Times New Roman"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определите, наиболее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верный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полный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ответ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903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90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баллов (максимальная 6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баллов (максимальная 4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>(максимально за теоретический тур 100 балл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49.9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8"/>
                          <w:szCs w:val="28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b/>
                          <w:spacing w:val="-6"/>
                          <w:sz w:val="28"/>
                          <w:szCs w:val="28"/>
                        </w:rPr>
                        <w:t xml:space="preserve"> баллов (максимальная 60 баллов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8"/>
                          <w:szCs w:val="28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b/>
                          <w:spacing w:val="-6"/>
                          <w:sz w:val="28"/>
                          <w:szCs w:val="28"/>
                        </w:rPr>
                        <w:t xml:space="preserve"> баллов (максимальная 40 баллов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b/>
                          <w:b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>(максимально за теоретический тур 100 балл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ТЕОРЕТИЧЕСКОГО ТУРА (Теоретический бл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возрастная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помощи стрелок установите соответствие между влиянием фактора риска и вероятностью развития заболевания.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пит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ердц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оголь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динам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развития плода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с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before="120" w:after="12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Экологически неблагоприятная обстановка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аксимальн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 xml:space="preserve">7 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фактически набранные баллы за задание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Задание 2.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Впишите в левую часть таблицы наименования режимов функционирова</w:t>
      </w:r>
      <w:r>
        <w:rPr/>
        <w:t xml:space="preserve">ния РСЧС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жи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ловия функционирования или введения</w:t>
            </w:r>
          </w:p>
        </w:tc>
      </w:tr>
      <w:tr>
        <w:trPr>
          <w:trHeight w:val="1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 обычной производственно-промышленно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иационной, химической, биологической (бактериологической), сейсмологической и гидрометеорологической обстановке, при отсутствии эпидемий, эпизоотии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фитотий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худшении указанной обстановки, получении прогноза о возможности возникновения ЧС;</w:t>
            </w:r>
          </w:p>
        </w:tc>
      </w:tr>
      <w:tr>
        <w:trPr>
          <w:trHeight w:val="1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и во время ликвидации ЧС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аксимальн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 xml:space="preserve">6 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фактически набранные баллы за задание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32"/>
          <w:szCs w:val="32"/>
        </w:rPr>
      </w:pPr>
      <w:r>
        <w:rPr>
          <w:rFonts w:cs="Times New Roman" w:ascii="Times New Roman" w:hAnsi="Times New Roman"/>
          <w:spacing w:val="3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i/>
          <w:sz w:val="28"/>
          <w:szCs w:val="28"/>
        </w:rPr>
        <w:t>Основываясь на знаниях о составе Вооружённых Сил Российской Федерации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 и военных геральдических знаках, впишите в правых окошках названия формировани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ооружённых Сил Российской Фед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684"/>
      </w:tblGrid>
      <w:tr>
        <w:trPr>
          <w:trHeight w:val="253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34260" cy="1549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23515" cy="15468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95500" cy="151955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60880" cy="136334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49145" cy="13849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95525" cy="14960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аксималь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12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фактически набранные баллы за задание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адание 4.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 Заполните таблицу, вписав название вида оружия, действия которог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с</w:t>
      </w:r>
      <w:r>
        <w:rPr/>
        <w:t>новано на новых физических принципах.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9"/>
      </w:tblGrid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звание оруж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Характеристика оружия</w:t>
            </w:r>
          </w:p>
        </w:tc>
      </w:tr>
      <w:tr>
        <w:trPr>
          <w:trHeight w:val="19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окупность устройств (генераторов), поражающее действие которых основано на использовании остронаправленных лучей электромагнитной энергии или концентрированного пучка элементарных частиц, разогнанных до больших скоростей.</w:t>
            </w:r>
          </w:p>
        </w:tc>
      </w:tr>
      <w:tr>
        <w:trPr>
          <w:trHeight w:val="19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, поражающее действие которых основано на использовании электромагнитных излучений сверхвысокой частоты (СВЧ) или чрезвычайно низкой частоты (ЧНЧ). Диапазон СВЧ находится в пределах от 300МГц до 30 ГГц, ЧНЧ – менее 100Гц.</w:t>
            </w:r>
          </w:p>
        </w:tc>
      </w:tr>
      <w:tr>
        <w:trPr>
          <w:trHeight w:val="1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ассового поражения, основанные на использовании направленного излучения мощных инфразвуковых колебаний с частотой ниже 16 Гц.</w:t>
            </w:r>
          </w:p>
        </w:tc>
      </w:tr>
      <w:tr>
        <w:trPr>
          <w:trHeight w:val="26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ужие массового поражения, действие которого основано на использовании боевых радиоактивных веществ (БРВ). Под БРВ понимают специально получаемые и приготовленные в виде порошков или растворов вещества, содержащие в своем составе радиоактивные изотопы химических элементов, обладающих ионизирующим излучением.</w:t>
            </w:r>
          </w:p>
        </w:tc>
      </w:tr>
      <w:tr>
        <w:trPr>
          <w:trHeight w:val="18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окупность различных средств, позволяющих использовать в военных целях разрушительные силы неживой природы путем искусственно вызываемых изменений физических свойств и процессов, протекающих в атмосфере, гидросфере и литосфере Земли.</w:t>
            </w:r>
          </w:p>
        </w:tc>
      </w:tr>
    </w:tbl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аксимальн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10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фактически набранные баллы за задание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spacing w:before="0" w:after="0"/>
        <w:ind w:firstLine="1134"/>
        <w:jc w:val="both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числите основные принципы противодействия терроризму в Российской Федера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аксим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25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фактически набранные баллы за задание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701"/>
        <w:gridCol w:w="1701"/>
        <w:gridCol w:w="1807"/>
      </w:tblGrid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Максимальная оценка за полностью правильно выполненный Теоретический блок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spacing w:val="-7"/>
          <w:sz w:val="28"/>
          <w:szCs w:val="28"/>
        </w:rPr>
        <w:t>60</w:t>
      </w:r>
      <w:r>
        <w:rPr>
          <w:rFonts w:cs="Times New Roman" w:ascii="Times New Roman" w:hAnsi="Times New Roman"/>
          <w:b/>
          <w:i/>
          <w:iCs/>
          <w:spacing w:val="-7"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фактически набранные баллы за Теоретический блок 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шая возрастная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418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абранных баллов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ь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СЧС создана в целях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ъединения усилий органов власти, организаций и предприятий, их сил и средств в области предупреждения и ликвидации чрезвычайных ситуаций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гнозирования ЧС на территории Российской Федерации и организации проведения аварийно-спасательных и других неотложных работ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еспечения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ая оборона - это:</w:t>
            </w:r>
          </w:p>
          <w:p>
            <w:pPr>
              <w:pStyle w:val="24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истема мероприятий по прогнозированию, предотвращению и ликвидации чрезвычайных ситуаций в военное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истема обеспечения постоянной готовности органов государственного управления для быстрых и эффективных действий по организации первоочередного жизнеобеспечения населения при ведении военных действий на территории Российской Федераци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газ служит для защиты органов дыхания, лица и глаз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т отравляющих, радиоактивных веществ и высоких температур внешней среды при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 отравляющих, радиоактивных веществ и бактериальных средств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т радиоактивных веществ и бактериа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одновременном заражении радиоактивными, отравляющими веществами и бактериальными средствами частичная санитарная обработка проводится в такой последова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обезвреживание радиоактивных веществ, отравляющих веществ, бактериальных средст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безвреживание бактериальных средств, радиоактивных веществ, отравляющих веществ;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езвреживание отравляющих веществ, радиоактивных веществ, бактериа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ность поддерживать необходимую для обеспечения жизнедеятельности нагрузку и противостоять утомлению, возникающему в процессе выполнения работы, называют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ынослив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ибк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стойчивостью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ордин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чшие умы России связывают будущее страны с ростом численности её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рм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родонасе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ерритор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чинов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овным главнокомандующим Вооруженными Силами Российской Федерации в соответствии с Конституцией являетс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инистр оборон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зидент Российской Федер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седатель Федерального собр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мандующий Сухопутными войс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ще всего пожары возникают по причин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исправности электропровод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человеческого факт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джогов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исправности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вы пути проникновения радиоактивных веществ в организм человека при внутреннем облучен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ерез одежду и кожные покров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результате прохождения радиоактивного обла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 результате потребления загрязненных продуктов питания и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 результате радиоактивного загрязнения поверхности земли, зданий и соору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жите, чем определяется нравственный компонент здорового образа жизни. Выберете правильный ответ из приведенных ниж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емейный образ жизни, предполагающий постоянство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олостой образ жизни с частой сменой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емейный образ жизни, предполагающий периодическую смену партне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емейный образ жизни, предполагающий свободные взаимоотношения со случайными партне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ый многочисленный вид войск Российской Федерации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Ракетными войсками стратегического на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орской пехот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Военно-воздушными силами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ухопутными войс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евое знамя вручается воинской части от и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инистра оборон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зидент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лавнокомандующего вида или рода войск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главнокомандующего военным окру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ьте все правильные 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ерите среди перечисленных ниже заболеваний те, которые являются инфекционным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зные виды грипп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нфаркт миокар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епатит 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теохондро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едикуле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хол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псориаз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клещевой энцефалит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виды подготовки предусмотрены для юношей-старшеклассников на учебных сборах на базе воинской части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гн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о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трое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тактическ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авовая подготовк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одготовка к автономному существованию в природной сре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 – это установленный распорядок жизни человека, включающий в себ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у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ит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нфликтные ситу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ды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куре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о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гу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наиболее опасным террористическим актам можно отне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зрывы в местах массового скопления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хищение людей с целью получения выкупа и угроза физического уничтожения залож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спространение непроверенных слух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звонки по телефону с целью розыгрыша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отравление систем водоснабжения, продуктов питания; искусственное распространение возбудителей инфекционных заболе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еречисленных ниже признаков, выберите те, которые указывают на наркотическое отравл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ошнота и рво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вышение мышечного тону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оловокруж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ужение зрачков и ослабление их реакции на с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кровотечение из н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окраснение ко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насморк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горечь во р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коголь, растворяясь в крови, оказывает разрушительное влияние на все органы. Из перечисленных ниже ответов, выберите те, которые характеризуют отрицательное влияние алкоголя на органы челове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рушается защитная функция печ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азвитие туберкуле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звитие сахарного диаб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блюдается увеличение мочевого пузы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усиливаются защитные функции организма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нарушается деятельность мозжеч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еречисленных ниже симптомов выберите те, которые являются признаками острого отравления никотин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горечь во р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краснение гл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кашливание в области груд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ашель и головокруж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тошно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отек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бледность лица, слабость и недомогание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увеличение лимфатических уз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движении по зараженной радиоактивными веществами местности необходимо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ходиться в средствах индивидуальной защиты органов дыхания и кож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ериодически снимать средства индивидуальной защиты органов дыхания и кожи и отряхивать их от пыл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вигаться по высокой траве и кустарник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ез надобности не садиться и не прикасаться к местным предмета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инимать пищу и пить только при ясной безветренной погод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не принимать пищу, не пить, не кури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не поднимать пыль и не ставить вещи на зем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Оценочные баллы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аксималь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>40</w:t>
      </w:r>
      <w:r>
        <w:rPr>
          <w:b/>
          <w:i/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фактически набранные баллы за Блок тестирования </w:t>
      </w:r>
      <w:r>
        <w:rPr>
          <w:sz w:val="28"/>
          <w:szCs w:val="28"/>
        </w:rPr>
        <w:t xml:space="preserve"> -    _____ 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Подписи членов жюри</w:t>
      </w:r>
      <w:r>
        <w:rPr>
          <w:b/>
          <w:sz w:val="28"/>
          <w:szCs w:val="28"/>
        </w:rPr>
        <w:t xml:space="preserve"> </w:t>
      </w:r>
      <w:r>
        <w:rPr>
          <w:spacing w:val="-4"/>
          <w:kern w:val="2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pacing w:val="3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30"/>
          <w:kern w:val="2"/>
          <w:sz w:val="28"/>
          <w:szCs w:val="28"/>
        </w:rPr>
      </w:r>
    </w:p>
    <w:sectPr>
      <w:footerReference w:type="default" r:id="rId8"/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19"/>
      <w:ind w:firstLine="3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1:00Z</dcterms:created>
  <dc:creator>Ковалев</dc:creator>
  <dc:description/>
  <cp:keywords/>
  <dc:language>en-US</dc:language>
  <cp:lastModifiedBy>admin</cp:lastModifiedBy>
  <cp:lastPrinted>2015-11-23T11:30:00Z</cp:lastPrinted>
  <dcterms:modified xsi:type="dcterms:W3CDTF">2017-10-12T22:33:00Z</dcterms:modified>
  <cp:revision>6</cp:revision>
  <dc:subject>Олимпиада по ОБЖ муниципальный этап</dc:subject>
  <dc:title>Задания Младшая возрастная группа</dc:title>
</cp:coreProperties>
</file>